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Name____________________________________________________Date_____________________________________Room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que  Traits / Actions</w:t>
        <w:tab/>
        <w:tab/>
        <w:tab/>
        <w:tab/>
        <w:tab/>
        <w:t xml:space="preserve">      Shared Traits / Actions</w:t>
        <w:tab/>
        <w:tab/>
        <w:tab/>
        <w:tab/>
        <w:tab/>
        <w:t xml:space="preserve">         Unique Traits / Actio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3365" cy="6057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6057360"/>
                          <a:chOff x="0" y="0"/>
                          <a:chExt cx="9143280" cy="605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605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8520" y="1279440"/>
                            <a:ext cx="1434600" cy="3161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37440"/>
                            <a:ext cx="148284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5800"/>
                            <a:ext cx="1482840" cy="19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52440"/>
                            <a:ext cx="1482840" cy="85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92400"/>
                            <a:ext cx="1481400" cy="199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9360" y="43920"/>
                            <a:ext cx="1482840" cy="87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960" y="3993480"/>
                            <a:ext cx="1482840" cy="20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760" y="3066480"/>
                            <a:ext cx="1482840" cy="83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760" y="1034280"/>
                            <a:ext cx="1482840" cy="191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0080" y="3993480"/>
                            <a:ext cx="1482840" cy="20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0080" y="3053880"/>
                            <a:ext cx="1482840" cy="83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0080" y="1021680"/>
                            <a:ext cx="1482840" cy="19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7480" y="43920"/>
                            <a:ext cx="1482840" cy="88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9520" y="1132200"/>
                            <a:ext cx="1421640" cy="3136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3800" y="798840"/>
                            <a:ext cx="99000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aracter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9240" y="697320"/>
                            <a:ext cx="97740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aracter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81120" y="3669840"/>
                            <a:ext cx="44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9280" y="2209320"/>
                            <a:ext cx="40572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1120" y="4368240"/>
                            <a:ext cx="482040" cy="58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1120" y="824400"/>
                            <a:ext cx="482040" cy="48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8040" y="798840"/>
                            <a:ext cx="52020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0" y="2196360"/>
                            <a:ext cx="43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040" y="4419000"/>
                            <a:ext cx="520200" cy="50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05480" y="773280"/>
                            <a:ext cx="41832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30680" y="2221920"/>
                            <a:ext cx="354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1400" y="3656880"/>
                            <a:ext cx="39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3640" y="4228560"/>
                            <a:ext cx="367560" cy="64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1280" y="4203000"/>
                            <a:ext cx="278640" cy="65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9440" y="2221920"/>
                            <a:ext cx="30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9440" y="3669840"/>
                            <a:ext cx="31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6240" y="3656880"/>
                            <a:ext cx="31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58680" y="786240"/>
                            <a:ext cx="30420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476.95pt" coordorigin="0,0" coordsize="14399,9539">
                <v:rect id="shape_0" stroked="f" o:allowincell="f" style="position:absolute;left:0;top:0;width:14398;height:9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3179;top:2015;width:2258;height:4978;mso-wrap-style:none;v-text-anchor:middle;mso-position-horizontal-relative:char" type="_x0000_t176">
                  <v:fill o:detectmouseclick="t" type="solid" color2="black"/>
                  <v:stroke color="black" weight="3240" joinstyle="miter" endcap="flat"/>
                  <w10:wrap type="none"/>
                </v:shape>
                <v:rect id="shape_0" fillcolor="white" stroked="t" o:allowincell="f" style="position:absolute;left:19;top:59;width:2334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1647;width:2334;height:30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0;top:4807;width:2334;height:1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6287;width:2332;height:31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6251;top:69;width:2334;height:13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71;top:6289;width:2334;height:315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6231;top:4829;width:2334;height:13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31;top:1629;width:2334;height:301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12063;top:6289;width:2334;height:315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12063;top:4809;width:2334;height:13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063;top:1609;width:2334;height:30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12043;top:69;width:2334;height:13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9259;top:1783;width:2238;height:4938;mso-wrap-style:none;v-text-anchor:middle;mso-position-horizontal-relative:char" type="_x0000_t176">
                  <v:fill o:detectmouseclick="t" type="solid" color2="black"/>
                  <v:stroke color="black" weight="32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18;top:1258;width:1558;height: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aracter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58;top:1098;width:1538;height: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aracter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90,5779" to="3188,57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50,3479" to="3188,34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90,6879" to="3248,77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90,1298" to="3248,205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1,1258" to="6169,20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31,3459" to="6109,3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1,6959" to="6169,77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70,1218" to="9328,191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10,3499" to="9268,3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51,5759" to="6069,57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30,6659" to="9308,76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51,6619" to="11889,76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11,3499" to="11989,3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11,5779" to="12009,5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50,5759" to="9248,57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31,1238" to="11909,18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6:44:00Z</dcterms:created>
  <dc:creator>Sharon Shelhamer</dc:creator>
  <dc:description/>
  <cp:keywords/>
  <dc:language>en-US</dc:language>
  <cp:lastModifiedBy>Sharon Shelhamer</cp:lastModifiedBy>
  <cp:lastPrinted>2009-01-31T11:41:00Z</cp:lastPrinted>
  <dcterms:modified xsi:type="dcterms:W3CDTF">2009-01-31T17:42:00Z</dcterms:modified>
  <cp:revision>2</cp:revision>
  <dc:subject/>
  <dc:title>Name____________________________________________________Date_____________________________________Room________________</dc:title>
</cp:coreProperties>
</file>